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3 </w:t>
      </w:r>
    </w:p>
    <w:p>
      <w:pPr>
        <w:pStyle w:val="Heading1"/>
        <w:tabs>
          <w:tab w:val="clear" w:pos="708"/>
          <w:tab w:val="left" w:pos="4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0.11.2013  № 350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ПРИЛОЖЕНИЕ № 6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>от 12 декабря 2012 года № 27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 муниц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ального образования Тимашев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айон от 20.11.2013  № 35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ов поселений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ов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части полномочий по решению вопросов местного значения по осуществлению внешне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560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в бюджете на 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лонения, (+, 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о в бюджете на 2013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бент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анец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йман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0,3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орсу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лени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П.В.Бур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06-10T14:57:00Z</cp:lastPrinted>
  <dcterms:modified xsi:type="dcterms:W3CDTF">2013-11-22T12:01:00Z</dcterms:modified>
  <cp:revision>23</cp:revision>
  <dc:subject/>
  <dc:title/>
</cp:coreProperties>
</file>